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Dirt Poor” Reading Guid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fter reading “Dirt Poor” by Natasha Gilbert students should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scribe the advantages and disadvantages of using fertilizer plants and no-till farming to restore nutrients to nutrient-depleted soil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 the advantages and disadvantages of restoring nutrient-depleted soils with large quantities of inorganic nutri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 the following questions while reading “Dirt Poor” by Natasha Gilb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be the loss of soil nutrients in sub-Saharan Af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il nutrients such as nitrogen, phosphorus, and potassium have been lost over the past 30 years from farmers farming intensively without replenishing soil nutri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re the use and results of inorganic fertilizers in Asia and Afric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th Asia – 2.5 tonne per hecta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st Asia – 4.5 tonne per hectare ( w/ use of chemical fertilize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rtilizer use across Africa has stayed at 9kg per hectare of cultivated land (40 yea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ia uses 96kg per hectare of inorganic fertili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rica didn’t increase its use of fertilizer and Asia d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 Malawi Miracle (FYI: It has nothing to do with celebrities adopting children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introducing of subsides for fertilizers and improved see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has the Malawi Miracle affected crop productivity and economic polic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has caused a rise in crop fiel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purpose of digital soil map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archers hope they will improve the use of fertiliz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dvantage of growing nitrogen-fixing legumes such as pigeon pea, peanuts and soya beans with other crop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apture of nitrogen from the atmosphere and convert it into compounds to be used by pla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be conservation agriculture. What are the advantages and disadvantages of this agricultural metho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approach to promote green ways of raising yields which involves covering fields in mulch and net tilling the so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vantage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rpves soil fertilit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duces eros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duces lab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sadvantage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creases yield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rmers unwilling to use techni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be a benefit that “fertilizer trees” provide in addition to fixing nutri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rtilizer trees fix nitrogen and improve the nitrogen content of the so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 albida tree has deep roots that draw nutrients from far below the surface and store from them in the tree’s spiky leav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type w:val="nextPage"/>
      <w:pgSz w:w="12240" w:h="15840"/>
      <w:pgMar w:left="1152" w:right="1152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60" w:leader="none"/>
      </w:tabs>
      <w:rPr>
        <w:sz w:val="22"/>
        <w:szCs w:val="22"/>
      </w:rPr>
    </w:pPr>
    <w:r>
      <w:rPr>
        <w:sz w:val="22"/>
        <w:szCs w:val="22"/>
      </w:rPr>
      <w:t>AP© Environmental Science / Eatough 1112</w:t>
      <w:tab/>
      <w:tab/>
      <w:t>Name _______________________ Date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8:00Z</dcterms:created>
  <dc:creator>rps</dc:creator>
  <dc:description/>
  <dc:language>en-US</dc:language>
  <cp:lastModifiedBy>Tokyo</cp:lastModifiedBy>
  <cp:lastPrinted>2012-03-30T12:48:00Z</cp:lastPrinted>
  <dcterms:modified xsi:type="dcterms:W3CDTF">2013-11-18T12:08:00Z</dcterms:modified>
  <cp:revision>2</cp:revision>
  <dc:subject/>
  <dc:title>“Dirt Poor” Reading Guide</dc:title>
</cp:coreProperties>
</file>