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me_____ Date________________ Period_______   </w:t>
        <w:tab/>
        <w:tab/>
        <w:t xml:space="preserve">     #___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h 8 Review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The continent with the most rapidly growing population is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A)  Africa.</w:t>
      </w:r>
      <w:r>
        <w:rPr>
          <w:rFonts w:cs="Tahoma" w:ascii="Tahoma" w:hAnsi="Tahoma"/>
          <w:sz w:val="20"/>
          <w:szCs w:val="20"/>
        </w:rPr>
        <w:t xml:space="preserve">       B)  Asia.       C)  Europe.       D)  North America.       E)  South Amer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The science of population structure and growth is called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ecology</w:t>
        <w:tab/>
      </w:r>
      <w:r>
        <w:rPr>
          <w:rFonts w:cs="Tahoma" w:ascii="Tahoma" w:hAnsi="Tahoma"/>
          <w:b/>
          <w:sz w:val="20"/>
          <w:szCs w:val="20"/>
        </w:rPr>
        <w:t>B) demography</w:t>
      </w:r>
      <w:r>
        <w:rPr>
          <w:rFonts w:cs="Tahoma" w:ascii="Tahoma" w:hAnsi="Tahoma"/>
          <w:sz w:val="20"/>
          <w:szCs w:val="20"/>
        </w:rPr>
        <w:t xml:space="preserve">       C) democracy</w:t>
        <w:tab/>
        <w:t xml:space="preserve">     D) human dynamics      E) etholog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A scientist who first sounded the alarm about the growth of the human population and the ability of the earth to handle a large population of humans wa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Charles Darwin     B) Paul Ehrlich</w:t>
        <w:tab/>
        <w:t xml:space="preserve">    </w:t>
      </w:r>
      <w:r>
        <w:rPr>
          <w:rFonts w:cs="Tahoma" w:ascii="Tahoma" w:hAnsi="Tahoma"/>
          <w:b/>
          <w:sz w:val="20"/>
          <w:szCs w:val="20"/>
        </w:rPr>
        <w:t>C) Thomas Malthus</w:t>
      </w:r>
      <w:r>
        <w:rPr>
          <w:rFonts w:cs="Tahoma" w:ascii="Tahoma" w:hAnsi="Tahoma"/>
          <w:sz w:val="20"/>
          <w:szCs w:val="20"/>
        </w:rPr>
        <w:t xml:space="preserve">     D) Rachel Carson     E) James Loveloc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Humans exhibit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Type I survivorship</w:t>
        <w:tab/>
        <w:t xml:space="preserve">C) Type III survivorship      </w:t>
      </w:r>
      <w:r>
        <w:rPr>
          <w:rFonts w:cs="Tahoma" w:ascii="Tahoma" w:hAnsi="Tahoma"/>
          <w:b/>
          <w:sz w:val="20"/>
          <w:szCs w:val="20"/>
        </w:rPr>
        <w:t>E) Type I survivorship in early life and type II in mid-lif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B) Type II survivorship </w:t>
        <w:tab/>
        <w:tab/>
        <w:t>D) Type IV survivorshi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 Which of the following is true for Type III survivorship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The probability of survival decreases with age.</w:t>
        <w:tab/>
        <w:t>D) It is characteristic of humans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B) The probability of survival increases with age.</w:t>
        <w:tab/>
      </w:r>
      <w:r>
        <w:rPr>
          <w:rFonts w:cs="Tahoma" w:ascii="Tahoma" w:hAnsi="Tahoma"/>
          <w:sz w:val="20"/>
          <w:szCs w:val="20"/>
        </w:rPr>
        <w:t>E) It is characteristic of Parameciu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It is characteristic of redwood tre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Which of the following species is characterized by a boom-or-bust cycle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 whales       B)  Paramecium       C)  reindeer       D)  lemmings       </w:t>
      </w:r>
      <w:r>
        <w:rPr>
          <w:rFonts w:cs="Tahoma" w:ascii="Tahoma" w:hAnsi="Tahoma"/>
          <w:b/>
          <w:sz w:val="20"/>
          <w:szCs w:val="20"/>
        </w:rPr>
        <w:t>E)  human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. As of 2006, the current size of the human population was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 2.5 billion        B)  3.6 billion        </w:t>
      </w:r>
      <w:r>
        <w:rPr>
          <w:rFonts w:cs="Tahoma" w:ascii="Tahoma" w:hAnsi="Tahoma"/>
          <w:b/>
          <w:sz w:val="20"/>
          <w:szCs w:val="20"/>
        </w:rPr>
        <w:t>C)  4.2 billion</w:t>
      </w:r>
      <w:r>
        <w:rPr>
          <w:rFonts w:cs="Tahoma" w:ascii="Tahoma" w:hAnsi="Tahoma"/>
          <w:sz w:val="20"/>
          <w:szCs w:val="20"/>
        </w:rPr>
        <w:t xml:space="preserve">        D)  5.8 billion        E)  6.6 billi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 The human population is increasing because of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medical advances.</w:t>
        <w:tab/>
        <w:t xml:space="preserve">  </w:t>
        <w:tab/>
        <w:t xml:space="preserve">C) sanitation practices. </w:t>
        <w:tab/>
        <w:tab/>
      </w:r>
      <w:r>
        <w:rPr>
          <w:rFonts w:cs="Tahoma" w:ascii="Tahoma" w:hAnsi="Tahoma"/>
          <w:b/>
          <w:sz w:val="20"/>
          <w:szCs w:val="20"/>
        </w:rPr>
        <w:t>E) All of the abov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) agricultural advances.</w:t>
        <w:tab/>
        <w:t>D) improved water quality.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1. Over the past several years the world growth rate has 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increased</w:t>
        <w:tab/>
        <w:t xml:space="preserve">    B) decreased       C) stayed the same</w:t>
        <w:tab/>
        <w:t xml:space="preserve">   D) doubled       </w:t>
      </w:r>
      <w:r>
        <w:rPr>
          <w:rFonts w:cs="Tahoma" w:ascii="Tahoma" w:hAnsi="Tahoma"/>
          <w:b/>
          <w:sz w:val="20"/>
          <w:szCs w:val="20"/>
        </w:rPr>
        <w:t>E) increased exponentiall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. Replacement Level Fertility is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 the average number of children born to each wom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the number of children who die in a given area under the averag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the number of children a couple must produce to replace themselv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doubling the amount of fertility in women in a given countr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number of women without fertility in a given area and others needed to replace th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. Developing countries fall into two categories, moderately developed and less developed.  Which of the following is not classified as a less developed country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 Laos         B)  Niger         C)  Bangladesh         </w:t>
      </w:r>
      <w:r>
        <w:rPr>
          <w:rFonts w:cs="Tahoma" w:ascii="Tahoma" w:hAnsi="Tahoma"/>
          <w:b/>
          <w:sz w:val="20"/>
          <w:szCs w:val="20"/>
        </w:rPr>
        <w:t>D)  Thailand</w:t>
      </w:r>
      <w:r>
        <w:rPr>
          <w:rFonts w:cs="Tahoma" w:ascii="Tahoma" w:hAnsi="Tahoma"/>
          <w:sz w:val="20"/>
          <w:szCs w:val="20"/>
        </w:rPr>
        <w:t xml:space="preserve">         E)  Ethiop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. Factors that limit growth and produce population equilibrium are known a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predation conflicts</w:t>
        <w:tab/>
        <w:tab/>
      </w:r>
      <w:r>
        <w:rPr>
          <w:rFonts w:cs="Tahoma" w:ascii="Tahoma" w:hAnsi="Tahoma"/>
          <w:b/>
          <w:sz w:val="20"/>
          <w:szCs w:val="20"/>
        </w:rPr>
        <w:t>C) biotic potential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E) fertility factor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iebacks</w:t>
        <w:tab/>
        <w:tab/>
        <w:tab/>
        <w:t>D) environmental resista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. Density-independent factors that regulate population include all of the following EXCEPT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drought</w:t>
        <w:tab/>
        <w:tab/>
        <w:tab/>
        <w:tab/>
        <w:t>D) extreme cold, or moderate cold at an especially critical time of yea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) severe storms</w:t>
        <w:tab/>
        <w:tab/>
        <w:tab/>
        <w:t>E) fire in a grassland biom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) supply of food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8. In the real world, many factors determine the numbers of organisms in any one population.  Yet a SUPERFLY population with unlimited food and no mortality would show what types of growth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 exponential        B)  logistic        C)  linear        D)  Mathusian        </w:t>
      </w:r>
      <w:r>
        <w:rPr>
          <w:rFonts w:cs="Tahoma" w:ascii="Tahoma" w:hAnsi="Tahoma"/>
          <w:b/>
          <w:sz w:val="20"/>
          <w:szCs w:val="20"/>
        </w:rPr>
        <w:t>E)  unpredictab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. Which of the following statements about the U.S. population is tru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The three states with the largest populations are California, New York, and Florid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The two states with the highest population densities are Rhode Island and New Jerse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The two states with the lowest population densities are Montana and Idah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The state with the highest population growth rate from 1990 to 2000 was Florid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) All of the abov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2. Which of the following is not true of highly developed countries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a list would include Japan, Australia &amp; Germany    D) have longer life expectancies than in less developed countries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) have high fertility rates</w:t>
        <w:tab/>
        <w:tab/>
        <w:tab/>
        <w:t xml:space="preserve">      E) have low rates of population growt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) have very low infant mortality rat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3. Which of the following statements about HIV/AIDS in Africa is fals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More than 28.5 million of the world's population infected with HIV/AIDS live in sub-Saharan Afr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At the end of 2001, about 11 million children in southern Africa had lost at least one parent to AID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The average life expectancy in Botswana today is 50 years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) In developing countries, almost all people infected with HIV/AIDS d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HIV/AIDS is now the leading cause of death in Afr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5. In the pre-industrial demographic stage there i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high birth rate and a high death rate</w:t>
        <w:tab/>
        <w:t xml:space="preserve">C) only very light industrialization.     </w:t>
      </w:r>
      <w:r>
        <w:rPr>
          <w:rFonts w:cs="Tahoma" w:ascii="Tahoma" w:hAnsi="Tahoma"/>
          <w:b/>
          <w:sz w:val="20"/>
          <w:szCs w:val="20"/>
        </w:rPr>
        <w:t>E) low birth ra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low death rate.</w:t>
        <w:tab/>
        <w:tab/>
        <w:tab/>
        <w:tab/>
        <w:t>D) low infant mortalit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8. Which of the following is NOT an example of an animal with a boom-or-bust cycl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lemmings     B) snowshoe hares     C) red grouse     D) antelope     </w:t>
      </w:r>
      <w:r>
        <w:rPr>
          <w:rFonts w:cs="Tahoma" w:ascii="Tahoma" w:hAnsi="Tahoma"/>
          <w:b/>
          <w:sz w:val="20"/>
          <w:szCs w:val="20"/>
        </w:rPr>
        <w:t xml:space="preserve"> E) none of the abo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9. Which of the following is true of Population Growth Moment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it is the potential for future increase or decrease in a population based on the present age structu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there is no relation between population growth momentum and replacement-level fertilit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a country can have replacement-level fertility and still experience population growt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it is the growth pattern of a given country's populatio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) both a and c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. Lemming population fluctuations (crashes) are thought to be most closely related to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an increase in the predator populations</w:t>
        <w:tab/>
        <w:tab/>
        <w:t>D) a decrease in the food supply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B) an increase in the food supply</w:t>
      </w:r>
      <w:r>
        <w:rPr>
          <w:rFonts w:cs="Tahoma" w:ascii="Tahoma" w:hAnsi="Tahoma"/>
          <w:sz w:val="20"/>
          <w:szCs w:val="20"/>
        </w:rPr>
        <w:tab/>
        <w:tab/>
        <w:tab/>
        <w:t>E) variations in climate due to global warmin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a decrease in the predator population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8. Which of the following was responsible for reducing the population of reindeer on the Pribilof Islands, Alaska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 competition</w:t>
      </w:r>
      <w:r>
        <w:rPr>
          <w:rFonts w:cs="Tahoma" w:ascii="Tahoma" w:hAnsi="Tahoma"/>
          <w:sz w:val="20"/>
          <w:szCs w:val="20"/>
        </w:rPr>
        <w:tab/>
        <w:t xml:space="preserve">    </w:t>
        <w:tab/>
        <w:tab/>
        <w:tab/>
        <w:t>C) availability of nesting sites</w:t>
        <w:tab/>
        <w:tab/>
        <w:t>E) drough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availability of vegetation</w:t>
        <w:tab/>
        <w:tab/>
        <w:t xml:space="preserve">D) build-up of waste product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51020</wp:posOffset>
            </wp:positionH>
            <wp:positionV relativeFrom="paragraph">
              <wp:posOffset>635</wp:posOffset>
            </wp:positionV>
            <wp:extent cx="1905000" cy="2390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49. The following graphic represents the age structure characteristic of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a highly developed country.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a moderately developed country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) a developing country.</w:t>
        <w:tab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) the pre-industrial sta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the transition stag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0. Features that are typical of r-selected species include all of the following except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 late reproduction.</w:t>
      </w:r>
      <w:r>
        <w:rPr>
          <w:rFonts w:cs="Tahoma" w:ascii="Tahoma" w:hAnsi="Tahoma"/>
          <w:sz w:val="20"/>
          <w:szCs w:val="20"/>
        </w:rPr>
        <w:t xml:space="preserve">     B) small body size.     C) early maturity.</w:t>
        <w:tab/>
        <w:t xml:space="preserve">    D) short life span.     E) large brood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2. Given a population growth rate of +0.18%, you would expect the population t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increase rapidly.</w:t>
        <w:tab/>
        <w:tab/>
        <w:tab/>
        <w:tab/>
        <w:t>C) remain unchanged.</w:t>
        <w:tab/>
        <w:t>E) continue to decrease, but very slowl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) continue to increase, but very slowly.</w:t>
      </w:r>
      <w:r>
        <w:rPr>
          <w:rFonts w:cs="Tahoma" w:ascii="Tahoma" w:hAnsi="Tahoma"/>
          <w:sz w:val="20"/>
          <w:szCs w:val="20"/>
        </w:rPr>
        <w:tab/>
        <w:t>D) decrease rapidl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3. Given a population growth rate of –3.0%, you would expect the population t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increase rapidly.</w:t>
        <w:tab/>
        <w:tab/>
        <w:tab/>
        <w:t xml:space="preserve">    C) remain unchanged.</w:t>
        <w:tab/>
      </w:r>
      <w:r>
        <w:rPr>
          <w:rFonts w:cs="Tahoma" w:ascii="Tahoma" w:hAnsi="Tahoma"/>
          <w:b/>
          <w:sz w:val="20"/>
          <w:szCs w:val="20"/>
        </w:rPr>
        <w:t>E) continue to decrease, but very slowl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continue to increase, but very slowly.</w:t>
        <w:tab/>
        <w:t xml:space="preserve">    D) decrease rapidly.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8585</wp:posOffset>
            </wp:positionH>
            <wp:positionV relativeFrom="paragraph">
              <wp:posOffset>154305</wp:posOffset>
            </wp:positionV>
            <wp:extent cx="1714500" cy="2190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54. The graph best illustrat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logistic growth.  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a population that has reached carrying capacity.</w:t>
        <w:tab/>
        <w:tab/>
        <w:tab/>
        <w:t xml:space="preserve">               C) exponential growt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) linear growt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a population cras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5. At which point on the graph below is the population size increasing most rapidly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Point A     </w:t>
      </w:r>
      <w:r>
        <w:rPr>
          <w:rFonts w:cs="Tahoma" w:ascii="Tahoma" w:hAnsi="Tahoma"/>
          <w:b/>
          <w:sz w:val="20"/>
          <w:szCs w:val="20"/>
        </w:rPr>
        <w:t>B) Point B</w:t>
      </w:r>
      <w:r>
        <w:rPr>
          <w:rFonts w:cs="Tahoma" w:ascii="Tahoma" w:hAnsi="Tahoma"/>
          <w:sz w:val="20"/>
          <w:szCs w:val="20"/>
        </w:rPr>
        <w:t xml:space="preserve">     C) Point C     D) Point D     E) Cannot be determined from this grap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56. Using the graph, identify the point that corresponds to the carrying capacity for this population.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7110</wp:posOffset>
            </wp:positionH>
            <wp:positionV relativeFrom="paragraph">
              <wp:posOffset>6350</wp:posOffset>
            </wp:positionV>
            <wp:extent cx="3038475" cy="1990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Point A     B) Point B     C) Point C     </w:t>
      </w:r>
      <w:r>
        <w:rPr>
          <w:rFonts w:cs="Tahoma" w:ascii="Tahoma" w:hAnsi="Tahoma"/>
          <w:b/>
          <w:sz w:val="20"/>
          <w:szCs w:val="20"/>
        </w:rPr>
        <w:t>D) Point D</w:t>
      </w:r>
      <w:r>
        <w:rPr>
          <w:rFonts w:cs="Tahoma" w:ascii="Tahoma" w:hAnsi="Tahoma"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Cannot be determined from this grap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7. Which of the following is an example of a density-dependent factor affecting population growth?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A) disease</w:t>
      </w:r>
      <w:r>
        <w:rPr>
          <w:rFonts w:cs="Tahoma" w:ascii="Tahoma" w:hAnsi="Tahoma"/>
          <w:sz w:val="20"/>
          <w:szCs w:val="20"/>
        </w:rPr>
        <w:t xml:space="preserve">    B) the availability of oxygen   C) the amount of rainfall  D) temperature range   E) hurrica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8. Which of these is not an example of a density-dependent factor affecting population growth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 competition</w:t>
        <w:tab/>
      </w:r>
      <w:r>
        <w:rPr>
          <w:rFonts w:cs="Tahoma" w:ascii="Tahoma" w:hAnsi="Tahoma"/>
          <w:b/>
          <w:sz w:val="20"/>
          <w:szCs w:val="20"/>
        </w:rPr>
        <w:t>C) climate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>E) None of the above, all are examples of density-dependent factor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isease</w:t>
        <w:tab/>
        <w:t>D) accumulation of body wast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4:36:00Z</dcterms:created>
  <dc:creator>Malden Public Schools</dc:creator>
  <dc:description/>
  <dc:language>en-US</dc:language>
  <cp:lastModifiedBy>Tokyo</cp:lastModifiedBy>
  <cp:lastPrinted>2010-12-10T14:11:00Z</cp:lastPrinted>
  <dcterms:modified xsi:type="dcterms:W3CDTF">2014-01-06T04:36:00Z</dcterms:modified>
  <cp:revision>2</cp:revision>
  <dc:subject/>
  <dc:title>1</dc:title>
</cp:coreProperties>
</file>