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028700</wp:posOffset>
            </wp:positionV>
            <wp:extent cx="8534400" cy="4829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0" cy="482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Name: __Fitezgerald Eloi__</w:t>
        <w:tab/>
        <w:tab/>
        <w:tab/>
        <w:t>Period:_3 _</w:t>
        <w:tab/>
        <w:tab/>
        <w:t>Date: __5/27/14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2800</wp:posOffset>
                </wp:positionH>
                <wp:positionV relativeFrom="paragraph">
                  <wp:posOffset>3086100</wp:posOffset>
                </wp:positionV>
                <wp:extent cx="1828800" cy="5715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</w:rPr>
                              <w:t xml:space="preserve">Imperialism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43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</w:rPr>
                        <w:t xml:space="preserve">Imperialis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800</wp:posOffset>
                </wp:positionH>
                <wp:positionV relativeFrom="paragraph">
                  <wp:posOffset>1828800</wp:posOffset>
                </wp:positionV>
                <wp:extent cx="3733800" cy="6858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a policy of extending a country's power and influence through diplomacy or military forc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54pt;mso-wrap-distance-left:9.05pt;mso-wrap-distance-right:9.05pt;mso-wrap-distance-top:0pt;mso-wrap-distance-bottom:0pt;margin-top:144pt;mso-position-vertical-relative:text;margin-left: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a policy of extending a country's power and influence through diplomacy or military for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95800</wp:posOffset>
                </wp:positionH>
                <wp:positionV relativeFrom="paragraph">
                  <wp:posOffset>1714500</wp:posOffset>
                </wp:positionV>
                <wp:extent cx="3581400" cy="10782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1078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conomic Interes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ultural Motiv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litical Competi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xpan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intena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ocial Darwinis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84.9pt;mso-wrap-distance-left:9.05pt;mso-wrap-distance-right:9.05pt;mso-wrap-distance-top:0pt;mso-wrap-distance-bottom:0pt;margin-top:135pt;mso-position-vertical-relative:text;margin-left:3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conomic Interes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ultural Motiv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olitical Competi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xpan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intena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ocial Darwinism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4114800</wp:posOffset>
                </wp:positionV>
                <wp:extent cx="3200400" cy="1028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Europe in Afric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Sikhs in Ind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panish American War, Philippines, Cub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Portugal in </w:t>
                            </w:r>
                            <w:r>
                              <w:rPr/>
                              <w:t>Brazil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81pt;mso-wrap-distance-left:9.05pt;mso-wrap-distance-right:9.05pt;mso-wrap-distance-top:0pt;mso-wrap-distance-bottom:0pt;margin-top:324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Europe in Afric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Sikhs in Indi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panish American War, Philippines, Cub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Portugal in </w:t>
                      </w:r>
                      <w:r>
                        <w:rPr/>
                        <w:t>Brazil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48200</wp:posOffset>
                </wp:positionH>
                <wp:positionV relativeFrom="paragraph">
                  <wp:posOffset>4229100</wp:posOffset>
                </wp:positionV>
                <wp:extent cx="3124200" cy="914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WI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Korean W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Vietnam W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72pt;mso-wrap-distance-left:9.05pt;mso-wrap-distance-right:9.05pt;mso-wrap-distance-top:0pt;mso-wrap-distance-bottom:0pt;margin-top:333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WI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Korean Wa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Vietnam W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8:06:00Z</dcterms:created>
  <dc:creator>Malden Public Schools</dc:creator>
  <dc:description/>
  <dc:language>en-US</dc:language>
  <cp:lastModifiedBy>mpstech</cp:lastModifiedBy>
  <cp:lastPrinted>2010-12-21T10:37:00Z</cp:lastPrinted>
  <dcterms:modified xsi:type="dcterms:W3CDTF">2014-05-27T18:11:00Z</dcterms:modified>
  <cp:revision>3</cp:revision>
  <dc:subject/>
  <dc:title>Name: _______________________</dc:title>
</cp:coreProperties>
</file>