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535"/>
        <w:gridCol w:w="7479"/>
      </w:tblGrid>
      <w:tr>
        <w:trPr>
          <w:trHeight w:val="166" w:hRule="atLeast"/>
        </w:trPr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12627" w:hRule="atLeast"/>
          <w:cantSplit w:val="true"/>
        </w:trPr>
        <w:tc>
          <w:tcPr>
            <w:tcW w:w="2966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y was the speech held in the U.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lin didn’t respond nicely to this spee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re does France come into play in observing countries such as Greec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 appears as if America and Britain are bullying the Soviets when you see that it’s two countries against one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ton Churchil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lton, Missour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e Minister of Brita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iled to be reelected, shortly after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he world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erican citizen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 alert people of The Soviets threat as a communistic society and influence on other countries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warning of the Soviet Union’s rise in powe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y be considered the beginning of the cold war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used tension between Churchill and Stali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2966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Analysis: </w:t>
            </w:r>
            <w:r>
              <w:rPr>
                <w:color w:val="000000"/>
                <w:sz w:val="28"/>
                <w:szCs w:val="28"/>
              </w:rPr>
              <w:t>Churchill went to Westminster college to give a “thank you” speech but within that speech, he wanted to warn the world of USSR as a threat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7:00Z</dcterms:created>
  <dc:creator>Magner</dc:creator>
  <dc:description/>
  <dc:language>en-US</dc:language>
  <cp:lastModifiedBy>Tokyo</cp:lastModifiedBy>
  <cp:lastPrinted>2008-04-01T09:41:00Z</cp:lastPrinted>
  <dcterms:modified xsi:type="dcterms:W3CDTF">2013-10-23T09:47:00Z</dcterms:modified>
  <cp:revision>2</cp:revision>
  <dc:subject/>
  <dc:title>THE ATLANTIC CHARTER</dc:title>
</cp:coreProperties>
</file>